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PUSH – McNamara</w:t>
        <w:tab/>
        <w:tab/>
        <w:tab/>
        <w:tab/>
        <w:tab/>
        <w:tab/>
        <w:tab/>
        <w:tab/>
        <w:tab/>
        <w:tab/>
        <w:tab/>
        <w:tab/>
        <w:t xml:space="preserve">Fall 2011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654"/>
        <w:gridCol w:w="3473"/>
        <w:gridCol w:w="43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or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rpos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ortant People &amp; wh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ffects, Results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e Romantic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uls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Utopian Communities &amp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nscendentalis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orm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rpos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ortant People and wh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ffects, Results</w:t>
            </w:r>
          </w:p>
        </w:tc>
      </w:tr>
      <w:tr>
        <w:trPr>
          <w:trHeight w:val="471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testant Revivalism – The Second Great Awaken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mperan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t People &amp; Wh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s, Results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ealth Fads &amp; Med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ntally Ill and Prison Re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men’s Righ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bolitionis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vemen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4:00Z</dcterms:created>
  <dc:creator>Danielle</dc:creator>
  <dc:description/>
  <cp:keywords/>
  <dc:language>en-US</dc:language>
  <cp:lastModifiedBy>Danielle</cp:lastModifiedBy>
  <dcterms:modified xsi:type="dcterms:W3CDTF">2011-11-03T13:24:00Z</dcterms:modified>
  <cp:revision>2</cp:revision>
  <dc:subject/>
  <dc:title>APUSH – McNamara</dc:title>
</cp:coreProperties>
</file>